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</w:r>
      <w:r>
        <w:rPr>
          <w:b/>
          <w:sz w:val="22"/>
          <w:szCs w:val="22"/>
        </w:rPr>
        <w:t>Supply of laboratory equipment, Mosquito surveillance equipment, batteries and chargers, GPS devices, CO2, Mosquito killer billboards and Autocidal gravid ovitraps for the project MOS-Cross2</w:t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>HR-RS253-5/laboratory equipment, Mosquito surveillance equipment, batteries and chargers, GPS devices, CO2, Mosquito killer billboards, Autocidal gravid ovitraps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b/>
          <w:sz w:val="22"/>
          <w:szCs w:val="22"/>
        </w:rPr>
        <w:t>Lot no. 1 - Laboratory equipment, Mosquito surveillance equipment, batteries and chargers, GPS devices, C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nd/or</w:t>
      </w:r>
      <w:r>
        <w:rPr>
          <w:b/>
          <w:sz w:val="22"/>
          <w:szCs w:val="22"/>
          <w:vertAlign w:val="subscript"/>
        </w:rPr>
        <w:t xml:space="preserve"> </w:t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Lot no. 2 - Mosquito killer billboards and Autocidal gravid ovitraps</w:t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A </w:t>
        <w:tab/>
        <w:tab/>
        <w:t xml:space="preserve">TRI DE MARKET DOO BEOGRAD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Birčaninova 20/a, 11000 Beograd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 xml:space="preserve">+381 (0)64 11 35 629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sz w:val="22"/>
            <w:szCs w:val="22"/>
          </w:rPr>
          <w:t>davor@tridem.rs</w:t>
        </w:r>
      </w:hyperlink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Davor Lazi</w:t>
      </w:r>
      <w:r>
        <w:rPr>
          <w:color w:val="000000"/>
          <w:sz w:val="22"/>
          <w:szCs w:val="22"/>
          <w:lang w:val="sr-Latn-BA"/>
        </w:rPr>
        <w:t>ć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B </w:t>
        <w:tab/>
        <w:tab/>
        <w:t xml:space="preserve">X-RAY KOŠUTIĆ - EKOTEH DOZIMETRIJA DOO BEOGRAD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Solunska 7/7, 11102 Beograd (Stari Grad)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>+381 (0)11 690 43 59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sz w:val="22"/>
            <w:szCs w:val="22"/>
          </w:rPr>
          <w:t>dozimetrija.kosutic@gmail.com</w:t>
        </w:r>
      </w:hyperlink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</w:rPr>
        <w:t>Duško Košutić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C </w:t>
        <w:tab/>
        <w:tab/>
        <w:t xml:space="preserve">PREDUZEĆE ZA TRGOVINU I USLUGE MILCOMMERCE LTD DOO BEOGRAD </w:t>
      </w:r>
    </w:p>
    <w:p>
      <w:pPr>
        <w:pStyle w:val="Normal"/>
        <w:spacing w:before="0" w:after="0"/>
        <w:ind w:left="1890" w:firstLine="2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(ZEMUN)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Cara Dušana 140, 11080 Zemun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>+381 (0)11 40 13 674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4">
        <w:r>
          <w:rPr>
            <w:rStyle w:val="InternetLink"/>
            <w:sz w:val="22"/>
            <w:szCs w:val="22"/>
          </w:rPr>
          <w:t>office@milcommerce.rs</w:t>
        </w:r>
      </w:hyperlink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Branislav Bingulac</w:t>
      </w:r>
    </w:p>
    <w:p>
      <w:pPr>
        <w:pStyle w:val="Normal"/>
        <w:spacing w:before="0" w:after="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color w:val="000000"/>
          <w:sz w:val="16"/>
          <w:szCs w:val="16"/>
          <w:lang w:val="en-AU"/>
        </w:rPr>
      </w:r>
    </w:p>
    <w:p>
      <w:pPr>
        <w:pStyle w:val="Normal"/>
        <w:widowControl w:val="false"/>
        <w:bidi w:val="0"/>
        <w:spacing w:before="100" w:after="100"/>
        <w:rPr/>
      </w:pPr>
      <w:r>
        <w:rPr>
          <w:sz w:val="22"/>
          <w:szCs w:val="22"/>
        </w:rPr>
        <w:t>Prof. dr Vladimir Petrovi</w:t>
      </w:r>
      <w:r>
        <w:rPr>
          <w:sz w:val="22"/>
          <w:szCs w:val="22"/>
          <w:lang w:val="sr-Latn-BA"/>
        </w:rPr>
        <w:t>ć, Acting Director</w:t>
      </w:r>
    </w:p>
    <w:sectPr>
      <w:headerReference w:type="default" r:id="rId5"/>
      <w:footerReference w:type="default" r:id="rId6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t xml:space="preserve">List of Entities invited to submit a Tender </w:t>
    </w:r>
  </w:p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>December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2880" cy="5111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2288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or@tridem.rs" TargetMode="External"/><Relationship Id="rId3" Type="http://schemas.openxmlformats.org/officeDocument/2006/relationships/hyperlink" Target="mailto:dozimetrija.kosutic@gmail.com" TargetMode="External"/><Relationship Id="rId4" Type="http://schemas.openxmlformats.org/officeDocument/2006/relationships/hyperlink" Target="mailto:office@milcommerce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37:00Z</dcterms:created>
  <dc:creator>ramatje</dc:creator>
  <dc:description/>
  <cp:keywords/>
  <dc:language>en-US</dc:language>
  <cp:lastModifiedBy>Windows User</cp:lastModifiedBy>
  <cp:lastPrinted>2010-07-23T12:37:00Z</cp:lastPrinted>
  <dcterms:modified xsi:type="dcterms:W3CDTF">2022-03-08T10:16:00Z</dcterms:modified>
  <cp:revision>5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